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телендә гомуми белем бирү оешмаларының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теленнән олимпиада биремнәр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(2016/2017 нче уку елы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 нче сыйныф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– 90 минут                                              Максимал</w:t>
      </w:r>
      <w:r>
        <w:rPr>
          <w:rFonts w:cs="Times New Roman" w:ascii="Times New Roman" w:hAnsi="Times New Roman"/>
          <w:b/>
          <w:sz w:val="28"/>
          <w:szCs w:val="28"/>
        </w:rPr>
        <w:t>ь балл - 4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. Текстны укыгыз һәм биремнәрне үтәгез.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1 балл)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Көз җиткәч, урман җәнлекләренә яшәве кыенлашты.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– Миңа бигрәк куркыныч! 3. Куаклар яфрагын койды, үләннәр җиргә ятты – явыз күзләрдән яшеренергә урын да калмады. 4. Кап-кара җир өстендә ап-ак тунымны хәзер барысы да күрә, – дип Куян елый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5. Каен башында утырган Көртлек тә зарлана: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tt-RU"/>
        </w:rPr>
        <w:t>Җирдә йөрергә куркам. 6. Көнозын агач башында утырам. 7. Салкын җилләр өшетә, көзге яңгырлар өсне чыла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Аю да сукрана: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tt-RU"/>
        </w:rPr>
        <w:t>Урманда ашарга бернәрсә дә калмады. 9. Күптән йокларга ятар идем дә, җир шәп-шәрә, өнем күренеп тора. 10. Аучылар табар дип куркам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1. Әнә шулай зарлана-зарлана, Куян, Көртлек һәм Аю Кыш бабайны чакырырга булдылар: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tt-RU"/>
        </w:rPr>
        <w:t>Кыш бабай, безнең янга кил! 12. Кыш бабай, безгә кыш китер!</w:t>
      </w:r>
    </w:p>
    <w:p>
      <w:pPr>
        <w:pStyle w:val="Normal"/>
        <w:spacing w:lineRule="auto" w:line="360" w:before="0" w:after="0"/>
        <w:ind w:firstLine="851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Виталий Бианкидан)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4 нче җөмләдән бары тик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саңгырау тартыклард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гына торган сүзне күрсәтегез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Тексттан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ушм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сүзн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бып языгыз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6 нчы җөмләдән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юлдан-юлга күчерергә ярамый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орган сүзне күрсәтегез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3 нче җөмләдән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үчерелмә мәгънәле  </w:t>
      </w:r>
      <w:r>
        <w:rPr>
          <w:rFonts w:cs="Times New Roman" w:ascii="Times New Roman" w:hAnsi="Times New Roman"/>
          <w:sz w:val="28"/>
          <w:szCs w:val="28"/>
          <w:lang w:val="tt-RU"/>
        </w:rPr>
        <w:t>сүзне язып алыгыз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1 нче җөмләдән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иң күп иҗекле сүзне </w:t>
      </w:r>
      <w:r>
        <w:rPr>
          <w:rFonts w:cs="Times New Roman" w:ascii="Times New Roman" w:hAnsi="Times New Roman"/>
          <w:sz w:val="28"/>
          <w:szCs w:val="28"/>
          <w:lang w:val="tt-RU"/>
        </w:rPr>
        <w:t>языгыз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6. Тексттан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һөнәр атамасы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елдергән исемне табыгыз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9 нчы җөмләдәге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сыйфатн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бып, дәрәҗәсен билгеләгез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 Текстта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юклыктагы хикәя фигыль ничә тапкыр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абатлана?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9. 7 нче җөмләнең һәр сүзенә сорау куегыз. 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. 3 нче җөмләнең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ш кисәкләре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илгеләгез.</w:t>
      </w:r>
    </w:p>
    <w:p>
      <w:pPr>
        <w:pStyle w:val="Normal"/>
        <w:tabs>
          <w:tab w:val="clear" w:pos="708"/>
          <w:tab w:val="left" w:pos="-567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I.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 балл)</w:t>
      </w:r>
    </w:p>
    <w:p>
      <w:pPr>
        <w:pStyle w:val="Normal"/>
        <w:tabs>
          <w:tab w:val="clear" w:pos="708"/>
          <w:tab w:val="left" w:pos="-567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езнең чыршыбызны бизәп,</w:t>
      </w:r>
    </w:p>
    <w:p>
      <w:pPr>
        <w:pStyle w:val="Normal"/>
        <w:tabs>
          <w:tab w:val="clear" w:pos="708"/>
          <w:tab w:val="left" w:pos="-567" w:leader="none"/>
        </w:tabs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лкып кабына утлар,</w:t>
      </w:r>
    </w:p>
    <w:p>
      <w:pPr>
        <w:pStyle w:val="Normal"/>
        <w:tabs>
          <w:tab w:val="clear" w:pos="708"/>
          <w:tab w:val="left" w:pos="-567" w:leader="none"/>
        </w:tabs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Яңа елның башлануын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Хәбәр итә курантлар, </w:t>
      </w:r>
      <w:r>
        <w:rPr>
          <w:rFonts w:cs="Times New Roman" w:ascii="Times New Roman" w:hAnsi="Times New Roman"/>
          <w:sz w:val="28"/>
          <w:szCs w:val="28"/>
          <w:lang w:val="tt-RU"/>
        </w:rPr>
        <w:t>– дип яза шагыйрь Галимҗан Латыйп. Әлеге шигырь юлларын дәвам итеп, Яңа ел бәйрәме турында биш җөмләдән торган белдерү (игълан) уйлап языгыз.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eastAsia="PMingLiU;新細明體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58:00Z</dcterms:created>
  <dc:creator>Комп</dc:creator>
  <dc:description/>
  <cp:keywords/>
  <dc:language>en-US</dc:language>
  <cp:lastModifiedBy>User 4</cp:lastModifiedBy>
  <dcterms:modified xsi:type="dcterms:W3CDTF">2016-12-16T09:19:00Z</dcterms:modified>
  <cp:revision>4</cp:revision>
  <dc:subject/>
  <dc:title/>
</cp:coreProperties>
</file>